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.10.2019  №  347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806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9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7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,8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4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7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5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И.Ю.Власенк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№ _____  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76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ind w:right="37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3,5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9,9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4,8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4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2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84,1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,8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76,4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61,7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1,8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И.Ю.Власенко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9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Пользователь Windows</cp:lastModifiedBy>
  <cp:lastPrinted>2019-10-29T16:31:00Z</cp:lastPrinted>
  <dcterms:modified xsi:type="dcterms:W3CDTF">2019-10-30T07:12:00Z</dcterms:modified>
  <cp:revision>4</cp:revision>
  <dc:subject/>
  <dc:title>КРАСНОДАРСКИЙ КРАЙ</dc:title>
</cp:coreProperties>
</file>